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269672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1745751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70165887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